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3.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грамме «Реформирование и модернизация жилищно-коммунальног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 и повышение энергетическо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21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 в 2021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бъема утечек и неучтенного расхода воды в суммарном объеме воды, поданной в сеть не более 2547м3/год  в  2021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сего по Подпрограмме № 1: </w:t>
            </w:r>
            <w:r>
              <w:rPr>
                <w:bCs/>
                <w:sz w:val="28"/>
                <w:szCs w:val="28"/>
              </w:rPr>
              <w:t xml:space="preserve">   6 700 670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6 700 670,00 </w:t>
            </w:r>
            <w:r>
              <w:rPr>
                <w:sz w:val="28"/>
                <w:szCs w:val="28"/>
              </w:rPr>
              <w:t>руб., внебюджетные источники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6 700 67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 xml:space="preserve">6 700 670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21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управление реализацией Подпрограммы № 1 осуществляет УГХ </w:t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sz w:val="28"/>
        </w:rPr>
        <w:t>1) ООО «КЭСКО» - осуществляет производство и  передачу тепла и горячей воды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МП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) </w:t>
      </w:r>
      <w:r>
        <w:rPr>
          <w:sz w:val="28"/>
          <w:lang w:val="ru-RU"/>
        </w:rPr>
        <w:t>АО</w:t>
      </w:r>
      <w:r>
        <w:rPr>
          <w:sz w:val="28"/>
        </w:rPr>
        <w:t xml:space="preserve"> «Химический завод», филиал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       </w:t>
      </w:r>
      <w:r>
        <w:rPr>
          <w:sz w:val="28"/>
          <w:lang w:val="ru-RU"/>
        </w:rPr>
        <w:t>6</w:t>
      </w:r>
      <w:r>
        <w:rPr>
          <w:sz w:val="28"/>
        </w:rPr>
        <w:t>) АО «Красноярскэнергосбыт» 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7) АО «КрасЭко» -предоставляет услугу передачи электроэнергии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8) МП «горэлектросеть» - 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18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5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6 - 2017 г. по городу Железногорску  и пос. Додоново была Железногорская ТЭЦ и пиковая котельная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роста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цент тепловых сетей, требующих замены,  составляет 77,6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7 году интегральный показатель официально зарегистрированной аварийности на 100 км  тепловых сетей по ЗАТО Железногорск  составил 0,0. В среднем по Красноярскому краю  этот показатель составляет 26 аварий на 100 км сете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Химическому заводу- филиалу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 2017 году интегральный показатель официально зарегистрированной аварийности на 100 км  водопроводных  сетей составил по ЗАТО Железногорск  1,08.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7 году интегральный показатель официально зарегистрированной аварийности на 100 км  водоотводящих   сетей составил по ЗАТО Железногорск  0,0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ЖТЭЦ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 задачи, этапы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19-2021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инвестиции в объекты муниципальной собственност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 и финансовое управление Администрации ЗАТО г.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ют Администрация ЗАТО г. Железногорск, МКУ «УКС», которые являются получателями бюджетных средств и несу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ё вы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инициирует внесением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предоставления субсидии муниципальным автономным или бюджетным учреждениям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муниципальной программы по запросу Управления городского хозяйства Администрации ЗАТО г. Железногорск представляют информацию о реализации мероприятий в срок и по формам, установленным Управлением городского хозяйства Администрации ЗАТО г. Железног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муниципальной программы представляется Управлением городского хозяйства Администрации ЗАТО г. Железногорск одновременно в Управление экономики и планирования Администрации ЗАТО г. Железногорск и Финансовое управление Администрации ЗАТО г. Железногорск ежеквартально не позднее 10 числа второго месяца, следующего за отчетным периодом (полугодием)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инятия решений о разработке, формировании и реализации муниципальных программ ЗАТО Железногорск, утвержденному постановление Администрации ЗАТО г. Железногорск от 21.08.2013 №130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муниципальной программы формируется Управлением городского хозяйства Администрации ЗАТО г.Железногорск с учетом информации, полученной от исполнителей муниципальной программы.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 Железногорск и Финансовое управление Администрации ЗАТО г. Железногорск до 0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оциальная эффективность реализации Подпрограммы № 1 достигается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безопасносных условий жизнедеятель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и надежности предоставления услуг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>и устойчивого снабжения населения и предприятий муниципальных образований энергоресур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2. Технико-экономическая эффективность реализации Подпрограммы №1 опреде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рока эксплуатации объектов инженерной инфраструктуры,                снижением потерь энергоносителей в инженерных сетях за счет применения современных теплоизоляционных материалов, трубопроводов </w:t>
        <w:br/>
        <w:t>из износостойки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Снижение экологических рисков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м выбросов продуктов сгорания и вредных выбросов </w:t>
        <w:br/>
        <w:t>в атмосферу при выработке тепловой энерг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4. В результате реализации мероприятий Подпрограммы № 1 планируется достигну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одъем, очистку и транспортировку воды –не более 0,85 кВтч/м3 в 2021 год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ерекачку и очистку сточных вод –не более 1,4 кВтч/м3в 2021 году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нижение объема утечек и неучтенного расхода воды в суммарном объеме воды, поданной в сеть не более 2547м3/год  в  2021 год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электрических, тепловых, водопроводных и водоотводящих сетей и оборудования позволит повысить надежность обеспечения потребителей всеми видами энергоресур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  (ресурсное обеспечение Подпрограммы № 1)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щий объем финансирования подпрограммы на 2019– 2021 годы составит: </w:t>
      </w:r>
      <w:r>
        <w:rPr>
          <w:bCs/>
          <w:sz w:val="28"/>
          <w:szCs w:val="28"/>
        </w:rPr>
        <w:t xml:space="preserve">   6 700 670,00 </w:t>
      </w:r>
      <w:r>
        <w:rPr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бюджетное финансирование – </w:t>
      </w:r>
      <w:r>
        <w:rPr>
          <w:bCs/>
          <w:sz w:val="28"/>
          <w:szCs w:val="28"/>
        </w:rPr>
        <w:t xml:space="preserve">6 700 670,00 </w:t>
      </w:r>
      <w:r>
        <w:rPr>
          <w:sz w:val="28"/>
          <w:szCs w:val="28"/>
        </w:rPr>
        <w:t>руб., внебюджетные источники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</w:t>
      </w:r>
      <w:r>
        <w:rPr>
          <w:bCs/>
          <w:sz w:val="28"/>
          <w:szCs w:val="28"/>
        </w:rPr>
        <w:t xml:space="preserve">6 700 67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 xml:space="preserve">6 700 670,00 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21г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1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уководитель УГХ                                                                            Л.М. Антоненко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chindler;Century Gothic" w:hAnsi="Schindler;Century Gothic" w:cs="Schindler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9306BD4CE244096E7F0E849264B08D49590B1E0854053D28AFED8F8727A88B70B29E57E9C7449820D7957z5MFD" TargetMode="External"/><Relationship Id="rId3" Type="http://schemas.openxmlformats.org/officeDocument/2006/relationships/hyperlink" Target="consultantplus://offline/ref=EF69306BD4CE244096E7F0E849264B08D49590B1E0854053D28AFED8F8727A88B70B29E57E9C7449820D7E57z5M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2:00Z</dcterms:created>
  <dc:creator>me</dc:creator>
  <dc:description/>
  <cp:keywords/>
  <dc:language>en-US</dc:language>
  <cp:lastModifiedBy>Sinkina</cp:lastModifiedBy>
  <cp:lastPrinted>2018-11-07T11:09:00Z</cp:lastPrinted>
  <dcterms:modified xsi:type="dcterms:W3CDTF">2018-11-07T04:09:00Z</dcterms:modified>
  <cp:revision>5</cp:revision>
  <dc:subject/>
  <dc:title>Городская целевая программа асфальтирования внутриквартальных</dc:title>
</cp:coreProperties>
</file>